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июля  2014г.</w:t>
        <w:tab/>
        <w:tab/>
        <w:tab/>
        <w:tab/>
        <w:tab/>
        <w:t xml:space="preserve">                                          №146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повестке 23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Включить в повестку 23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ab/>
        <w:t>1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Об исполнении отдельных Указов Президента Российской Федерации от 7 мая 2012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 xml:space="preserve">   </w:t>
      </w:r>
      <w:r>
        <w:rPr>
          <w:rFonts w:cs="Times New Roman" w:ascii="Times New Roman" w:hAnsi="Times New Roman"/>
          <w:bCs/>
          <w:szCs w:val="24"/>
        </w:rPr>
        <w:t xml:space="preserve">1.2. О внесении изменений в </w:t>
      </w:r>
      <w:r>
        <w:rPr>
          <w:rFonts w:cs="Times New Roman" w:ascii="Times New Roman" w:hAnsi="Times New Roman"/>
        </w:rPr>
        <w:t>решение Осинниковского городского Совета народных депутатов от 20.09.2012 №290-МНА "Об утверждении Правил благоустройства и эксплуатации объектов благоустройства на территории муниципального образования -Осинниковский городской округ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2. Назначить  23 сессию Совета народных депутатов Осинниковского городского округа на  10-00 часов  «23» сентября  2014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стоянным комиссиям Совета народных депутатов Осинниковского городского округа предварительное рассмотрение вопроса 1.1. вносимого на сесс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стоянной комиссии Совета народных депутатов Осинниковского городского округа по городскому хозяйству и предпринимательству предварительное рассмотрение вопроса 1.2. вносимого на сесс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Осинниковского  городского округа                                                                        А.С.Быков      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03:00Z</dcterms:created>
  <dc:creator>Alexandre Katalov</dc:creator>
  <dc:description/>
  <cp:keywords/>
  <dc:language>en-US</dc:language>
  <cp:lastModifiedBy>SOVET-US</cp:lastModifiedBy>
  <cp:lastPrinted>2014-07-23T10:21:00Z</cp:lastPrinted>
  <dcterms:modified xsi:type="dcterms:W3CDTF">2014-07-23T03:23:00Z</dcterms:modified>
  <cp:revision>4</cp:revision>
  <dc:subject/>
  <dc:title>_____</dc:title>
</cp:coreProperties>
</file>